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 1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Das Spiel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text: das Spiel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, 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logy žáků – žáci se ptají mezi sebo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gramatiky ke 4.lekc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slovesa laufen, zájmena mir a dir, předložky, slovosled ve větě,…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Das Spiel- poslech, překlad, otázky k 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e Reportage- překlad, porozumění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plňující cvič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Diktat- německý diktá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zadání domácí přípravy, domácí úko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46:00Z</dcterms:created>
  <dc:creator>pezlova</dc:creator>
  <dc:description/>
  <dc:language>en-US</dc:language>
  <cp:lastModifiedBy>horholová</cp:lastModifiedBy>
  <dcterms:modified xsi:type="dcterms:W3CDTF">2012-01-10T08:46:00Z</dcterms:modified>
  <cp:revision>2</cp:revision>
  <dc:subject/>
  <dc:title/>
</cp:coreProperties>
</file>